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Sample Advisory Council Lett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ar _______________________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 are making some changes to the School Counseling Department at Baker Elementary School and we need your help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ur goal is to provide a comprehensive school counseling program that is accountable and that meets the academic, career, and personal/social needs of all students.  We hope to involve parents/guardians, school staff, and community members by creating an Advisory Council to assist in the process by providing input and feedback.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e Advisory Council will meet once per marking period, for a total of four times throughout the academic year.  We would truly value your contribution as an Advisory Council Member.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let us know if you are interested in getting involved at Baker Elementary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cerel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chool Counselors at Baker Elementar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  Yes, I am interest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  No, I am not availab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06:00Z</dcterms:created>
  <dc:creator> </dc:creator>
  <dc:description/>
  <cp:keywords/>
  <dc:language>en-US</dc:language>
  <cp:lastModifiedBy>Lenovo User</cp:lastModifiedBy>
  <dcterms:modified xsi:type="dcterms:W3CDTF">2010-11-30T21:06:00Z</dcterms:modified>
  <cp:revision>2</cp:revision>
  <dc:subject/>
  <dc:title>Template for an Advisory Council letter</dc:title>
</cp:coreProperties>
</file>